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В Е Д Е Н И 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 КАНДИДАТАХ В СОВЕТ ДИРЕКТОРОВ АО «УНИВЕРМАГ «МЕРКУРИЙ» В 2020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4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7"/>
        <w:gridCol w:w="2860"/>
        <w:gridCol w:w="1278"/>
        <w:gridCol w:w="1945"/>
        <w:gridCol w:w="1482"/>
        <w:gridCol w:w="1799"/>
        <w:gridCol w:w="17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что окончи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универмаг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ривилег. Акций, ш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быкнов. Акций,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ц Борис Льво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1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0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хмеров Алик Шайхие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. гараж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е техническое, Тех-м автотранспор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л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тинина Инна Викторов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дреева Людмила Юрьев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менеджер по организационно-коммечески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еднее -специально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рбина Анна Юрьев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юрисконсуль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СГА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л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В Е Д Е Н И 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 КАНДИДАТАХ В РЕВИЗИОННУЮ КОМИССИЮ АО «УНИВЕРМАГ «МЕРКУРИЙ» В 2020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4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520"/>
        <w:gridCol w:w="1272"/>
        <w:gridCol w:w="2154"/>
        <w:gridCol w:w="1436"/>
        <w:gridCol w:w="1799"/>
        <w:gridCol w:w="17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что окончи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универмаг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ривелег. Акций, ш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быкнов. Акций, 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рисов Дмитрий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бухгалтерско-экономической служб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ий государственный университет коммер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суралиева Венера Тюлег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jc w:val="center"/>
              <w:rPr/>
            </w:pPr>
            <w:r>
              <w:rPr/>
              <w:t>Московский государственный университет коммер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л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зынин Владимир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нее техническое, Саратовский строительный техникум транспортного строитель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 В Е Д Е Н И 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 АУДИТОРЕ АО «УНИВЕРМАГ «МЕРКУРИЙ» В 2020 ГОД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ество с ограниченной ответственностью Аудиторская фирма «Финконсауди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юридический адрес 410005, г. Саратов, ул. ИМ. Разина С.Т., д. 54 кв. 26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ический адрес 410005, г. Саратов, ул. ИМ. Разина С.Т., д. 54 кв. 26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вляющейся членом СРО НП «Аудиторская Ассоциация «Содружество» (119192, г. Москва, Мичуринский пр-т, д.                21, корпус 4) ОРНЗ № 11806088343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Н 6452135413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ГРН 11864510237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6:00Z</dcterms:created>
  <dc:creator>Otd_Kadr</dc:creator>
  <dc:description/>
  <cp:keywords/>
  <dc:language>en-US</dc:language>
  <cp:lastModifiedBy>UserHome</cp:lastModifiedBy>
  <cp:lastPrinted>2016-06-08T12:38:00Z</cp:lastPrinted>
  <dcterms:modified xsi:type="dcterms:W3CDTF">2020-06-25T09:53:00Z</dcterms:modified>
  <cp:revision>3</cp:revision>
  <dc:subject/>
  <dc:title>С В Е Д Е Н И Я</dc:title>
</cp:coreProperties>
</file>